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ВСЕРОССИЙСКАЯ ОЛИМПИАДА ШКОЛЬНИК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ЩЕСТВОЗНАНИЮ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ВРОПОЛЬСКИЙ КРА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ЭТАП. </w:t>
      </w:r>
      <w:r>
        <w:rPr>
          <w:rFonts w:cs="Times New Roman" w:ascii="Times New Roman" w:hAnsi="Times New Roman"/>
          <w:b/>
          <w:bCs/>
          <w:sz w:val="28"/>
          <w:szCs w:val="28"/>
        </w:rPr>
        <w:t>9 КЛАСС. 2020-2021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ый балл за работу – 1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.  Укажите, какие из приведенных норм соответствуют нормам правового государства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Правовое государство основывается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А. На религиозном характере в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Б. Разделении и балансе власт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. Политическом плюрализм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Г. Конституционном надзор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. Широком местном самоуправлен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Е. Равенстве всех перед законом и суд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Ж. Взаимной ответственности гражданина и государ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. Большом количестве политических парт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Запишите в таблицу под каждой цифрой букву в соответствии со схемой 1- ВЕРН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- НЕ ВЕРНО</w:t>
      </w:r>
    </w:p>
    <w:p>
      <w:pPr>
        <w:pStyle w:val="Normal"/>
        <w:rPr/>
      </w:pPr>
      <w:r>
        <w:rPr/>
        <w:t xml:space="preserve">Ответы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сего 8 баллов: за каждый  правильный ответ  1 бал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Установите соответствие между полномочиями и субъектами государственной власти Российской Федерации, которым предоставлены эти полномоч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К каждому элементу первого столбца подберите соответствующий элемент из второго столбц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. Является Верховным Главнокомандующим Вооруженными Силам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Президент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. Вводит на территории Российской Федерации или в отдельных ее местностях чрезвычайное по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Государственная Дума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. Обеспечивает проведение в РФ единой финансовой, кредитной и денежной поли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Правительство РФ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. Принимает федеральные зак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здает указы и распоря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. Разрабатывает государствен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Ж. Осуществляет руководство внешней полит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З. Награждает государственными наградами Российской Федерации, присваивает почетные звания Российской Федерации, высшие воинские и высшие специальные зва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те в таблицу выбранные цифры под соответствующими буквами.</w:t>
      </w:r>
    </w:p>
    <w:p>
      <w:pPr>
        <w:pStyle w:val="Normal"/>
        <w:spacing w:before="0" w:after="0"/>
        <w:rPr/>
      </w:pPr>
      <w:r>
        <w:rPr/>
        <w:t xml:space="preserve">Ответы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сего 8 баллов: За каждый  правильный ответ  1 бал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3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роанализируйте предложенные ситуации и ответьте на вопросы с точки зрения социологии. </w:t>
      </w:r>
    </w:p>
    <w:p>
      <w:pPr>
        <w:pStyle w:val="Style18"/>
        <w:spacing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3.1. Молодой человек Сергей после окончания института устроился консультантом в коммерческий банк. Спустя некоторое время он окончил курсы повышения квалификации, после чего был назначен менеджером. Изменения произошли и в личной жизни Сергея: он женился на дочери владельца банка, после чего, спустя какое-то время, был назначен исполнительным директором банка. Иллюстрацией какого социального процесса может служить данная ситуация? Какие факторы сыграли здесь решающую роль? Как они называются в социологии?</w:t>
      </w:r>
    </w:p>
    <w:p>
      <w:pPr>
        <w:pStyle w:val="Style18"/>
        <w:ind w:left="0" w:firstLine="851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3.2. При устройстве на работу Анна заполняла анкету, в которой указала, что она специалист с высшим образованием, происходит из семьи служащих, замужем, имеет двух детей. Распределите статусы, которые Анна отметила в своей анкете, с классификацией социальных статусов, принятых в социологи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8"/>
        <w:ind w:left="0" w:firstLine="851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3.3. В одном из европейских городов проживает семья, состоящая из супругов и двоих детей. Супруги работают вместе в семейном кафе.Муж немного старше жены, но несмотря на это, они решают все вопросы жизни семьи совместно – о летнем отдыхе, о крупных покупках и др. Укажите в приведённом перечне характерные признаки семьи, описанной в задании. Запишите цифры, под которыми они указаны. </w:t>
      </w:r>
    </w:p>
    <w:p>
      <w:pPr>
        <w:pStyle w:val="Style18"/>
        <w:ind w:left="0" w:firstLine="851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1) традиционная 2) патриархальная 3) партнёрская 4) нуклеарная 5) моногамная 6) демократическая</w:t>
      </w:r>
    </w:p>
    <w:p>
      <w:pPr>
        <w:pStyle w:val="Style18"/>
        <w:ind w:left="0" w:firstLine="851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3.4. Ниже описаны две жизненные ситуации. Укажите, какой тип ролевого конфликта представлен в каждой из них. Какие варианты решения ролевых конфликтов имеют место в социологии? Перечислите и опишите их. Какой из вариантов разрешения ролевого конфликта эффективнее использовать в описанных ситуациях? </w:t>
      </w:r>
    </w:p>
    <w:p>
      <w:pPr>
        <w:pStyle w:val="Style18"/>
        <w:ind w:left="0"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ru-RU"/>
        </w:rPr>
        <w:t xml:space="preserve">А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Женщина – научный сотрудник, увлеченная своими исследованиями и преподаванием в вузе, работает над докторской диссертацией. С другой стороны, имея семью, она также хочет быть хорошей, заботливой матерью и женой. </w:t>
      </w:r>
    </w:p>
    <w:p>
      <w:pPr>
        <w:pStyle w:val="Style18"/>
        <w:ind w:left="0"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ru-RU"/>
        </w:rPr>
        <w:t xml:space="preserve">Б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Мастер заводского цеха воспринимается руководством цеха как представитель администрации. Рабочие считают мастера своим представителем перед администраци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Всего 9 баллов: 3 балла – задание 3.1; 1 балл – задание 3.2; 1 балл – задание 3.3; 4 балла – задание 3.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Выполните задание на соответств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жите для каждого органа осуществляемое им основное </w:t>
      </w:r>
      <w:r>
        <w:rPr/>
        <w:t>направление правоохранительной деятель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757"/>
        <w:gridCol w:w="962"/>
        <w:gridCol w:w="4098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napToGrid w:val="false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вный Суд РФ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режима законност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napToGrid w:val="false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прокуратуры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юридической помощ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napToGrid w:val="false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вокатура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napToGrid w:val="false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судебных пристав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авосуди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napToGrid w:val="false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безопасност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щественного порядк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napToGrid w:val="false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онный Суд РФ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онный контрол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napToGrid w:val="false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ственный комитет РФ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щественной безопасност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napToGrid w:val="false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олиц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ытие и расследование преступле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– ________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– ________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– ________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– ________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– ________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– ________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 – ________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 – 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го 8 баллов: 1 балл за каждый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шите логическую зада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мешке 24 кг гвоздей. Каким образом можно на чашечных весах без гирь отмерить 9 кг гвозде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сего 4 балла за полный отв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оотнесите высказывание и его  автора, проставив  номер, под которым указан автор, напротив буквы, под которой дано высказывание.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ысказывани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Автор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. Знание-сил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. Поступай так, по отношению к другим людям, как бы ты хотел, чтоб они поступали по отношению к теб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 Мы не можем ждать милостей от природы – взять их от нее наша задач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ыслю, следовательно –существую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. Я знаю, что ничего не знаю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.В одну и ту же реку не войдешь дважд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Говори кратко, проси мало, уходи борзо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. Человек-существо политическое. </w:t>
              <w:br/>
            </w:r>
            <w:r>
              <w:rPr>
                <w:rFonts w:eastAsia="Times New Roman" w:cs="Segoe UI" w:ascii="Segoe UI" w:hAnsi="Segoe UI"/>
              </w:rPr>
              <w:b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чурин И.В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не Декарт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фуций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крат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рэнсис Бэкон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ристотель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тр I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ераклит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казывани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р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го 8 баллов: по 1 баллу за каждое верное сопоставлен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Экономическая задач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 сентября Клавдия Петровна положила на свой банковский депозит 730 000 рублей под 8,5 % годовых. Срок депозита – 1 год. Выплата процентов происходит в конце срока. При досрочном возврате депозита проценты не начисляют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Через год Клавдия Петровна планирует купить автомобиль стоимостью 850 000 рублей, получив депозит с процентами и добавив недостающую для покупки сумм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августе производитель выбранной Клавдией Петровной модели объявил, что с 1 сентября следующего года повышает цены на свои автомобили на 5 %.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ступны следующие варианты действий: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. Досрочно забрать депозит с потерей процентов и купить автомобиль до подорож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. Дождаться завершения срока депозита, забрать его с процентами и купить автомобиль по новой цене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денег не хватит Клавдии Петровне для покупки?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вой ответ обоснуйте расче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7 баллов: 6 баллов за правильное решение, 1 балл за правильный выв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тветьте на вопрос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 - летние Иванов, Сидоров и Котов во время пребывания в парке распивали спиртные напитки. Сотрудники полиции, которые проходили мимо, задержали и доставили подростков в опорный пункт охраны поряд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 какой охраняемый законом объект посягали своими действиями подростки? Из предложенных вариантов выберите один правильный отв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общественную нравственнос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собственное здоровь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общественный порядо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раво родителей устанавливать своему ребенку запрет на совершение определенны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становленный порядок государственного управления.</w:t>
      </w:r>
    </w:p>
    <w:p>
      <w:pPr>
        <w:pStyle w:val="Style17"/>
        <w:shd w:fill="FFFFFF" w:val="clear"/>
        <w:spacing w:before="0" w:after="360"/>
        <w:jc w:val="both"/>
        <w:textAlignment w:val="baseline"/>
        <w:rPr>
          <w:rFonts w:ascii="Arial" w:hAnsi="Arial" w:cs="Arial"/>
        </w:rPr>
      </w:pPr>
      <w:r>
        <w:rPr>
          <w:sz w:val="28"/>
          <w:szCs w:val="28"/>
        </w:rPr>
        <w:t>Б) Дайте определение выбранному термину. Укажите два необходимых элемента системы 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8 баллов: 4 балла – за выбранный верный ответ задания А, 4 балла – за верное выполнение задания Б (2 балла за определение ранее выбранного правильного термина, 2 балла за указание двух элементов системы отнош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тур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шите эссе на одну из предложенным тем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: </w:t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1. Понимание темы и соответствие ей содержания работы.</w:t>
      </w:r>
    </w:p>
    <w:p>
      <w:pPr>
        <w:pStyle w:val="Style18"/>
        <w:tabs>
          <w:tab w:val="clear" w:pos="708"/>
          <w:tab w:val="left" w:pos="-709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Владение теоретическим и фактическим материалом по теме.</w:t>
      </w:r>
    </w:p>
    <w:p>
      <w:pPr>
        <w:pStyle w:val="Style18"/>
        <w:tabs>
          <w:tab w:val="clear" w:pos="708"/>
          <w:tab w:val="left" w:pos="-709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Логичность авторского текста (обоснованность, непротиворечивость рассуждений, отсутствие пробелов в аргументации).</w:t>
      </w:r>
    </w:p>
    <w:p>
      <w:pPr>
        <w:pStyle w:val="Style18"/>
        <w:tabs>
          <w:tab w:val="clear" w:pos="708"/>
          <w:tab w:val="left" w:pos="-709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Общая гуманитарная эрудиция (знание социальных фактов и их уместное использование; творческий подход к ответу на вопросы, оригинальность мышления).</w:t>
      </w:r>
    </w:p>
    <w:p>
      <w:pPr>
        <w:pStyle w:val="Style18"/>
        <w:tabs>
          <w:tab w:val="clear" w:pos="708"/>
          <w:tab w:val="left" w:pos="-709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Культура письма: связность, системность, последовательность изложения, грамотность речи.</w:t>
      </w:r>
    </w:p>
    <w:p>
      <w:pPr>
        <w:pStyle w:val="Style18"/>
        <w:tabs>
          <w:tab w:val="clear" w:pos="708"/>
          <w:tab w:val="left" w:pos="-709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сего 40 баллов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1. «Не существует никаких сомнений в том, что вокруг семьи и дома создаются, укрепляются и поддерживаются все великие добродетели, в том числе человеческое достоинство». (Уинстон Черчилл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2. «Общество как воздух: оно необходимо для дыхания, но недостаточно для жизни». (Д. Сантаян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3. «Равенство прав не в том, что все ими пользуются, а в том, что они всем предоставлены» (Сенек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4. «Законы изобретены для блага граждан» (Цицерон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5. «Всякая коммерция – это попытка предвидеть будущее». (С. Батлер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6. Работа как ничто другое в жизни связывает индивида с реальностью. В своей работе он по меньшей мере надежно привязан к части реальности, к человеческому обществу». (З. Фрейд)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7. «</w:t>
      </w:r>
      <w:r>
        <w:rPr>
          <w:rFonts w:cs="Times New Roman" w:ascii="Times New Roman" w:hAnsi="Times New Roman"/>
          <w:sz w:val="28"/>
          <w:szCs w:val="28"/>
        </w:rPr>
        <w:t>Плохой ли, хорошей рождается птица,</w:t>
        <w:br/>
        <w:t>Ей всё равно суждено летать.</w:t>
        <w:br/>
        <w:t>С человеком так же не случится,</w:t>
        <w:br/>
        <w:t>Человеком мало родиться,</w:t>
        <w:br/>
        <w:t>Им ещё надо стать» (Э. Асадов)</w:t>
        <w:b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sz w:val="20"/>
      <w:szCs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19:00Z</dcterms:created>
  <dc:creator>Пользователь</dc:creator>
  <dc:description/>
  <cp:keywords/>
  <dc:language>en-US</dc:language>
  <cp:lastModifiedBy>Admin</cp:lastModifiedBy>
  <dcterms:modified xsi:type="dcterms:W3CDTF">2020-09-30T17:12:00Z</dcterms:modified>
  <cp:revision>9</cp:revision>
  <dc:subject/>
  <dc:title/>
</cp:coreProperties>
</file>